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9/2025. (IX. 04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  <w:bookmarkStart w:id="2" w:name="_Hlk161910839"/>
      <w:bookmarkStart w:id="3" w:name="_Hlk161910839"/>
      <w:bookmarkEnd w:id="3"/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3/2025. (II.13.) önkormányzati rendelet    10. melléklet, 9.sora alapján Keszthelyi Kiscápák Sport Egyesület (Székhely: 8315 Gyenesdiás, Paulini köz 7.) részére arányosan a 2025. évre 333.000,-Ft egyösszegű támogatást nyújt működési célú kiadásokra. Továbbá négy hónapra 240.000,-Ft egyösszegű támogatást nyújt pályabérleti díj kiadásokra. A 2025. évi támogatás összesen 573.000,-Ft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Támogatott 2026. január 31-ig köteles a részére folyósított összegről elszámolni.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mogatás ellentételezéseként vállalja a támogatott, hogy a marketing (logó, öltözék stb.) megjelenésében a „Kiscápák SE Keszthely-Hévíz „megnevezés kerül feltűntetésre. 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 felkéri a polgármestert, hogy a döntésről az érintett szervezetek képviselőit értesítse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7:48:00Z</dcterms:created>
  <dc:creator>cseke.erzsebet</dc:creator>
  <dc:description/>
  <cp:keywords/>
  <dc:language>en-US</dc:language>
  <cp:lastModifiedBy>Bertalan Linda</cp:lastModifiedBy>
  <cp:lastPrinted>2025-09-04T10:04:00Z</cp:lastPrinted>
  <dcterms:modified xsi:type="dcterms:W3CDTF">2025-09-04T08:05:00Z</dcterms:modified>
  <cp:revision>3</cp:revision>
  <dc:subject/>
  <dc:title/>
</cp:coreProperties>
</file>